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7070791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296745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93787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0577758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302988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525749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958336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0595155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2389907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321250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541564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82043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0298758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13719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079330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462731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306857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6735710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793044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50807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27151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7278806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758346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52266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72542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5769690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738721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296477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254390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931053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662763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648827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845024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335667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4515621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338336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428827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3460395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4785996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473571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750424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1194547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957165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220636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290963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2610028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